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96259460"/>
      <w:bookmarkStart w:id="1" w:name="__Fieldmark__0_339625946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96259460"/>
      <w:bookmarkStart w:id="3" w:name="__Fieldmark__1_339625946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96259460"/>
      <w:bookmarkStart w:id="5" w:name="__Fieldmark__2_339625946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96259460"/>
      <w:bookmarkStart w:id="7" w:name="__Fieldmark__3_339625946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